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51298170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939689086"/>
            <w:bookmarkStart w:id="1" w:name="__Fieldmark__0_393968908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939689086"/>
            <w:bookmarkStart w:id="3" w:name="__Fieldmark__1_393968908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939689086"/>
            <w:bookmarkStart w:id="5" w:name="__Fieldmark__2_393968908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939689086"/>
            <w:bookmarkStart w:id="7" w:name="__Fieldmark__3_393968908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939689086"/>
            <w:bookmarkStart w:id="9" w:name="__Fieldmark__4_393968908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939689086"/>
            <w:bookmarkStart w:id="11" w:name="__Fieldmark__5_393968908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939689086"/>
            <w:bookmarkStart w:id="13" w:name="__Fieldmark__6_393968908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939689086"/>
            <w:bookmarkStart w:id="15" w:name="__Fieldmark__7_393968908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939689086"/>
            <w:bookmarkStart w:id="17" w:name="__Fieldmark__8_393968908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939689086"/>
            <w:bookmarkStart w:id="19" w:name="__Fieldmark__9_393968908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939689086"/>
            <w:bookmarkStart w:id="21" w:name="__Fieldmark__10_393968908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939689086"/>
            <w:bookmarkStart w:id="23" w:name="__Fieldmark__11_393968908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939689086"/>
            <w:bookmarkStart w:id="25" w:name="__Fieldmark__12_393968908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